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КТП ДНС 717/100кВА с заменой на КТП 63кВА" Шенталин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ДНС 717/100кВА с заменой на КТП 63кВА" Шентали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4 г. составляет – 3 560,21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Сергей Михайлович Дорошенко</cp:lastModifiedBy>
  <cp:lastPrinted>2024-05-27T08:07:00Z</cp:lastPrinted>
  <dcterms:modified xsi:type="dcterms:W3CDTF">2025-09-03T12:50:00Z</dcterms:modified>
  <cp:revision>50</cp:revision>
  <dc:subject/>
  <dc:title/>
</cp:coreProperties>
</file>